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struction Plans for Monday, October 22, 2012</w:t>
      </w:r>
    </w:p>
    <w:p>
      <w:pPr>
        <w:pStyle w:val="Normal"/>
        <w:jc w:val="center"/>
        <w:rPr>
          <w:b/>
          <w:b/>
          <w:sz w:val="30"/>
          <w:szCs w:val="30"/>
        </w:rPr>
      </w:pPr>
      <w:r>
        <w:rPr>
          <w:b/>
          <w:sz w:val="30"/>
          <w:szCs w:val="30"/>
        </w:rPr>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t xml:space="preserve">Arrival – End of Announcements: Unpack silently.  Copy your homework assignments into your agenda for the day.  </w:t>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r>
    </w:p>
    <w:p>
      <w:pPr>
        <w:pStyle w:val="Normal"/>
        <w:pBdr>
          <w:top w:val="single" w:sz="4" w:space="1" w:color="000000"/>
          <w:left w:val="single" w:sz="4" w:space="1" w:color="000000"/>
          <w:bottom w:val="single" w:sz="4" w:space="1" w:color="000000"/>
          <w:right w:val="single" w:sz="4" w:space="1" w:color="000000"/>
        </w:pBdr>
        <w:rPr>
          <w:sz w:val="30"/>
          <w:szCs w:val="30"/>
        </w:rPr>
      </w:pPr>
      <w:r>
        <w:rPr>
          <w:sz w:val="30"/>
          <w:szCs w:val="30"/>
        </w:rPr>
        <w:drawing>
          <wp:inline distT="0" distB="0" distL="0" distR="0">
            <wp:extent cx="7085330"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085330" cy="4067810"/>
                    </a:xfrm>
                    <a:prstGeom prst="rect">
                      <a:avLst/>
                    </a:prstGeom>
                  </pic:spPr>
                </pic:pic>
              </a:graphicData>
            </a:graphic>
          </wp:inline>
        </w:drawing>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pPr>
      <w:r>
        <w:rPr>
          <w:sz w:val="30"/>
          <w:szCs w:val="30"/>
        </w:rPr>
        <w:t xml:space="preserve">8:30  – 8:45: Morning Meeting </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xml:space="preserve">I’ll need your help with guiding this.  Kaelyn is in charge of facilitating Morning Meeting.  She will help Mrs. Newcomb learn our Morning Meeting procedure. </w:t>
      </w:r>
      <w:r>
        <w:rPr>
          <w:rFonts w:eastAsia="Wingdings" w:cs="Wingdings" w:ascii="Wingdings" w:hAnsi="Wingdings"/>
          <w:sz w:val="30"/>
          <w:szCs w:val="30"/>
        </w:rPr>
        <w:t></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Jobs for this week:</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ab/>
        <w:t>-Quizzers: Ke’Asia, Hayli, Adajja</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ab/>
        <w:t>-Bathroom Monitors: Nykia, Dwan</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ab/>
        <w:t>-Table Washers: Tee K., Paige</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ab/>
        <w:t>-Sign Keeper: Stanley</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ab/>
        <w:t>-Red Folder Checker: Dy’Quan</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ab/>
        <w:t>-Prefect: Bryan</w:t>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xml:space="preserve">8:45 – 8:50: Quick Restroom Break </w:t>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pPr>
      <w:r>
        <w:rPr>
          <w:sz w:val="30"/>
          <w:szCs w:val="30"/>
        </w:rPr>
        <w:t>8:50 – 9:35: Science Lab</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You all need to help others remember to stop working and LISTEN RESPECTFULLY while Mrs. Alligood is speaking to you.  You have a fun science lab planned for today and the more focused you are, the more you will enjoy the lab activity.  Mrs. Alligood will be letting me know about your behavior and excitement about science.</w:t>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9:35 – 11:30: Language Arts/Grammar:</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xml:space="preserve">Homework Check: Person 1 is today’s homework checker.  If students at each group did not complete homework, student 1 will ensure that they write this in their agenda and bring their agenda to Mrs. Newcomb to sign.  </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Students have two assignments to complete during this time.  After these are completed and submitted in a stack on the back table, students may work on their netbook on their 2012 Presidential Election Project.</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pPr>
      <w:r>
        <w:rPr>
          <w:sz w:val="30"/>
          <w:szCs w:val="30"/>
        </w:rPr>
        <w:t>*Mrs. Balance will be coming in from 10:30 to 11:30 to help us complete assignments.</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Mrs. Wintermute will be coming from about 10:15 – 11:10ish and will be helping students as needed.  She may work with students one-on-one or she may help students while they’re working on their project.</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Mrs. Stroud will also be coming during this time.  She will pull students and work with them.</w:t>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xml:space="preserve">11:30 – 12:00: Lunch </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Restroom Break before lunch.  Our lunch time is 11:35 – 11:55.</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No talking while the cups are on red.  After sitting down, students should not talk for 10 minutes prior to the cups turning green.</w:t>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xml:space="preserve">12:00 – 12:50: Restroom </w:t>
      </w:r>
      <w:r>
        <w:rPr>
          <w:rFonts w:eastAsia="Wingdings" w:cs="Wingdings" w:ascii="Wingdings" w:hAnsi="Wingdings"/>
          <w:sz w:val="30"/>
          <w:szCs w:val="30"/>
        </w:rPr>
        <w:t></w:t>
      </w:r>
      <w:r>
        <w:rPr>
          <w:sz w:val="30"/>
          <w:szCs w:val="30"/>
        </w:rPr>
        <w:t xml:space="preserve"> Math</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pPr>
      <w:r>
        <w:rPr>
          <w:sz w:val="30"/>
          <w:szCs w:val="30"/>
        </w:rPr>
        <w:t xml:space="preserve">8:50 – 9:45: Math </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xml:space="preserve">Students will get their netbooks and will visit this website for some extra practice about multiplication:  </w:t>
      </w:r>
      <w:hyperlink r:id="rId3">
        <w:r>
          <w:rPr>
            <w:rStyle w:val="InternetLink"/>
            <w:sz w:val="30"/>
            <w:szCs w:val="30"/>
          </w:rPr>
          <w:t>http://www.multiplication.com/games</w:t>
        </w:r>
      </w:hyperlink>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Then, they will complete their math test for today.  This is already in their Monday folder with all of today’s assignments.</w:t>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xml:space="preserve">12:50 – 1:20: AR </w:t>
      </w:r>
      <w:r>
        <w:rPr>
          <w:rFonts w:eastAsia="Wingdings" w:cs="Wingdings" w:ascii="Wingdings" w:hAnsi="Wingdings"/>
          <w:sz w:val="30"/>
          <w:szCs w:val="30"/>
        </w:rPr>
        <w:t></w:t>
      </w:r>
      <w:r>
        <w:rPr>
          <w:sz w:val="30"/>
          <w:szCs w:val="30"/>
        </w:rPr>
        <w:t xml:space="preserve"> Literary Liaison </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xml:space="preserve">Place your agenda on your desk open to today’s date, write down your conduct color, and write down a reason why you are on that color. You may read anywhere in the classroom as long as your behavior and focus is acceptable.  If not, back to your desk you’ll go. Mrs. Newcomb will sign your agendas as you read. </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Paige will be leading Literary Liaison at 1:15.  When this is finished, pack up your signed agenda and place your packed bookbag in your chair before leaving the classroom.</w:t>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1:20 – 1:50: Recess!</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If the weather is bad, students are allowed to play games in the classroom.  This excludes educational games on your netbooks as I am not here to monitor your ethical use of your netbooks.</w:t>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 xml:space="preserve">1:50 – 2:40: P.E.  </w:t>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Some students will take bookbags to music and will leave straight from there for Safety Patrol.</w:t>
      </w:r>
    </w:p>
    <w:p>
      <w:pPr>
        <w:pStyle w:val="Normal"/>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rPr>
          <w:sz w:val="30"/>
          <w:szCs w:val="30"/>
        </w:rPr>
      </w:pPr>
      <w:r>
        <w:rPr>
          <w:sz w:val="30"/>
          <w:szCs w:val="30"/>
        </w:rPr>
        <w:t>2:40 – 3:15: Dismissal</w:t>
      </w:r>
    </w:p>
    <w:p>
      <w:pPr>
        <w:pStyle w:val="Normal"/>
        <w:pBdr>
          <w:top w:val="single" w:sz="4" w:space="1" w:color="000000"/>
          <w:left w:val="single" w:sz="4" w:space="4" w:color="000000"/>
          <w:bottom w:val="single" w:sz="4" w:space="1" w:color="000000"/>
          <w:right w:val="single" w:sz="4" w:space="4" w:color="000000"/>
        </w:pBdr>
        <w:rPr/>
      </w:pPr>
      <w:r>
        <w:rPr>
          <w:sz w:val="30"/>
          <w:szCs w:val="30"/>
        </w:rPr>
        <w:t xml:space="preserve">Ayerim will help ensure that everyone leaves the classroom at the correct bell.  Students remaining in the classroom are to work on AR, homework, or their election project.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plication.com/gam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21:00Z</dcterms:created>
  <dc:creator>tpe</dc:creator>
  <dc:description/>
  <cp:keywords/>
  <dc:language>en-US</dc:language>
  <cp:lastModifiedBy>Teacher</cp:lastModifiedBy>
  <cp:lastPrinted>2012-01-18T19:02:00Z</cp:lastPrinted>
  <dcterms:modified xsi:type="dcterms:W3CDTF">2012-10-19T16:12:00Z</dcterms:modified>
  <cp:revision>6</cp:revision>
  <dc:subject/>
  <dc:title>Instruction Plans for Thursday, October 13, 2010</dc:title>
</cp:coreProperties>
</file>